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Style14"/>
        <w:ind w:right="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……………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 xml:space="preserve">8393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เดือน 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4"/>
        <w:pBdr>
          <w:bottom w:val="single" w:sz="6" w:space="1" w:color="000000"/>
        </w:pBdr>
        <w:spacing w:before="0" w:after="120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สนอพิจารณาการปรับปรุงแก้ไขและชี้แจงเพิ่มเติมโครงการวิจัยตามข้อเสนอแนะของคณะกรรมการ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 คณะกรรมการพิทักษ์สิทธิ์สวัสดิภาพและป้องกันภยันตรายในการวิจัยกับมนุษย์ มีมติในที่ประชุมคณะกรรมการฯ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จากการประชุมครั้งที่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x/xxxx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xx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xx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พ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sz w:val="32"/>
          <w:szCs w:val="32"/>
          <w:u w:val="single"/>
        </w:rPr>
        <w:t>.xxx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าก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Expedited Review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ไม่ได้เข้าประชุมไม่ต้องระบุครั้งการประชุมให้ระบุเลขที่หนังสือผลการพิจารณาจากคณะกรรมการฯเท่านั้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หนังสือผลการพิจารณาของคณะกรรมการฯ ที่ อว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8393(27)/xxxx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ลงวันที่ วันที่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xx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xx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พ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.xxxx)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ให้ดำเนินการวิจัยได้หลังจากผู้วิจัยได้ปรับปรุงแก้ไขและชี้แจงเพิ่มเติมโครงการวิจัย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ภาษาไทย และชื่อภาษาอังกฤษ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: X/XX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หัวหน้าโครงการวิจัย นั้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ดนี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ดำเนินการปรับปรุงแก้ไขและเพิ่มเติมโครงการวิจัยตามข้อเสนอแนะของคณะกรรมการฯ แล้วดังนั้นจึงขอเสนอต่อคณะกรรมการฯ เพื่อพิจารณา ดังนี้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ห็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ของคณะกรรมการฯ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ชี้แจ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ับปรุงแก้ไข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>ทั้งนี้ได้แนบเอกสารที่ได้ปรับปรุงแก้ไขและเพิ่มเติมมาพร้อมนี้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หนังสือผลการพิจารณาของคณะกรรมการฯ ที่ได้อ้างอิงข้างต้น เช่น หนังสือผลการพิจารณาของคณะกรรมการฯ ที่ อว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8393(27)/xxxx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ลงวันที่ วันที่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xx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xx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xxxx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รายงานสรุปการเปลี่ยนแปลงแก้ไข สำหรับส่วนแก้ไขเพิ่มเติมโครงการ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แก้ไขตามมติคณะกรรมการฯ </w:t>
      </w:r>
      <w:r>
        <w:rPr>
          <w:rFonts w:cs="TH SarabunPSK" w:ascii="TH SarabunPSK" w:hAnsi="TH SarabunPSK"/>
          <w:sz w:val="32"/>
          <w:szCs w:val="32"/>
        </w:rPr>
        <w:t>(HEC F36)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อกสารแบบ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track change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สดงการแก้ไข 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อกสารแบบ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clean file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ฉบับที่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/version…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วันที่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/Date…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อื่นๆ ที่เกี่ยวข้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ได้ปรับแก้ไขตามข้อเสนอแนะของคณะกรรมการฯ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ฉบับที่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/version…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วันที่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/Date…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ทั้งนี้ หากผลพิจารณาเป็นประการใดแล้วขอได้โปรดแจ้งให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ราบต่อไปด้วยจักเป็นพระคุณยิ่ง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………………..)</w:t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4320" w:hanging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Wingdings" w:hAnsi="Wingdings" w:cs="Wingdings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3:44:00Z</dcterms:created>
  <dc:creator>NING</dc:creator>
  <dc:description/>
  <cp:keywords/>
  <dc:language>en-US</dc:language>
  <cp:lastModifiedBy>SUPAPORN KAEWMA</cp:lastModifiedBy>
  <dcterms:modified xsi:type="dcterms:W3CDTF">2025-12-30T03:11:00Z</dcterms:modified>
  <cp:revision>22</cp:revision>
  <dc:subject/>
  <dc:title> </dc:title>
</cp:coreProperties>
</file>